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8374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804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0852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93605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6910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18358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00036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457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9789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5910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45636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0028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55628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1261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810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6806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5023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