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394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53596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361391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87938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02817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29873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8165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72803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1570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84050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27988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52554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23968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5130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1233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