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7860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6957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71577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44202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7550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822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43313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8470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62984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59356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4198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3212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4636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