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46897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1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981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96156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9894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4854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50435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22466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09385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1441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4881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5210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4815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3431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1414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0515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322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