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06412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72484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6606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98087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406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243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87657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20556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9284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8717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29831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2209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3001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15825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95393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