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668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646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567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675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743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1332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9853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2765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802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1429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293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376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5274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