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669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034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530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0902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336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943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373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899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882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812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723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844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589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46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555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699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691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