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299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38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934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107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309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697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113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373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649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976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926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814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351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15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365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