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80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911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861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412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58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366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721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695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889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759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947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742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17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