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32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24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37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664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95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1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353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64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027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108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53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024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4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04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25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72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4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