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499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100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643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311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829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749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478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374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976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258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675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152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804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190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361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