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16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307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743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50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819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994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10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873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254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933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115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601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397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