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18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728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58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99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620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14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3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44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920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571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925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87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112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031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217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82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746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