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617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049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80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24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854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826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852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569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979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049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581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646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386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446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685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