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343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0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28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547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785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565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364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853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152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808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454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114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901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