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811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2418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4639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6858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3434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6590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612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6576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9666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2462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004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244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7203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5730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2715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1841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5022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