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1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31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6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52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5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0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56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90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367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82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19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95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5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54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4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