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17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691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793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65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89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15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45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67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056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79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44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67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