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3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5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46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791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304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78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00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05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554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71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242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8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102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49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72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254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772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