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531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1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01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78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8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90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806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2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191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2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17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4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83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9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0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