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3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1050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5018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3194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5311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0642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0396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428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3426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6577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496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059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6440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