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55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740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018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602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95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681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962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255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765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22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401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834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019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837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239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437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652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