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7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92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33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33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13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4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06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94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8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7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9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4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191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6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07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