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647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30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7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29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168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9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63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5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6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0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3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48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