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83506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684750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735881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03233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48521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0653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71567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82776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62664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56526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73065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97537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29400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99119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76593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657433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84812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