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799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848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185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602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107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348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811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689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742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449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119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968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750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814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089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