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92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657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143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806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871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22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837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51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508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002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951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9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524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