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860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022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544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539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757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856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107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874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309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706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253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61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017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363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256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691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748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