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578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9012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1180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0300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4446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3270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9253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8409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5592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9704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6926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2187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8975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5032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0171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