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668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417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81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516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20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003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918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42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584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79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67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381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80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