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41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267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86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107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544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09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5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910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78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18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23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481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866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092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419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33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38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