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183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506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123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090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930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107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41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858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980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849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345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749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385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07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430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