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493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5172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19372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7443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4621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5618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6040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0900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1523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0277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9147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6943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0167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