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918899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027129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812767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6347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195981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026807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318783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136516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441386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883156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25573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38658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01211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623346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847670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132693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327071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