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197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2988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642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49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721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305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387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289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941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165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627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38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6718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486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10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