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2525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11995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40571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13554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57605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74615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35871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1406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58430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95198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50936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46433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45883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