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86734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70915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40644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30799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37240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83913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87983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97797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14067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34982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98860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79887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18307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18897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29783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42924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98341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