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94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62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4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79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07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88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53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86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04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696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28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4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73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206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82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