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5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56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4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342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091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942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543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930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3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128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13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528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595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