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376195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709901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736381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346177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896720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121207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026057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420223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663012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933867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01438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25773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727277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938868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698989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669782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499241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