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451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525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909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068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138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7258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0923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746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399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7642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967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45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800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952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859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