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973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521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693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350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422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925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7551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970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462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687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796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254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848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