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427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1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88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7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32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477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62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79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18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15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5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030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74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06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44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649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800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