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036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883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77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987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460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495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447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380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502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399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364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784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371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331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262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