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075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830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35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538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426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786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008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640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19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04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545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101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196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