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628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8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035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49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26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984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480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37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753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919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139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2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60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824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158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33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364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