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8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39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13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5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27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31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63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57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95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87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874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285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40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50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66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