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931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626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264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107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168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751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423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33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988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69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432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215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140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