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491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836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081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25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91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7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92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210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912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964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97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6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643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072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24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065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23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