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276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139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76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038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877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320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35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81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739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287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864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622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706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796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